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3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number of exemplified Units: 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4–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05"/>
        <w:gridCol w:w="1601"/>
        <w:gridCol w:w="803"/>
        <w:gridCol w:w="2405"/>
        <w:gridCol w:w="800"/>
        <w:gridCol w:w="1605"/>
        <w:gridCol w:w="239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, plays and scri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week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with familiar set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ths and lege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enture and myst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3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s and lett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logue and pl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4 weeks) 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–12 weeks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por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F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–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NF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x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weeks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s to per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we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ape poetry and calligra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3P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pl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42:00Z</dcterms:created>
  <dc:creator>Anwyll</dc:creator>
  <dc:description/>
  <dc:language>en-US</dc:language>
  <cp:lastModifiedBy>Catherine</cp:lastModifiedBy>
  <cp:lastPrinted>2007-11-04T09:40:00Z</cp:lastPrinted>
  <dcterms:modified xsi:type="dcterms:W3CDTF">2007-11-04T09:42:00Z</dcterms:modified>
  <cp:revision>2</cp:revision>
  <dc:subject/>
  <dc:title>YEAR 1</dc:title>
</cp:coreProperties>
</file>